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БРАНИЕ ДЕПУТАТОВ ПАШКОВСКОГО СЕЛЬСОВЕТА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31.10.2018 г.                                                         № 48-6-12 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части полномоч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местного 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мест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Уставом муниципального образования «Пашковский сельсовет» Курского района Курской области, Собрание  депутатов  Пашковского сельсовета Курского района Курской област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и Пашковского сельсовета Курского района Курской области передать Администрации Курского района Курской области осуществление части своих полномочий по вопросам местного значени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нешнего муниципального финансового контроля сроком с 01.01.2019 года по 31.12.2019 год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нутреннего муниципального финансового контроля сроком с 01.01.2019 года по 31.12.2019 год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Пашковского сельсовета Курского района Курской области заключить соглашения с Администрацией Курского района Курской области о передаче осуществления части полномочий по вопросам местного значения, на период согласно пункту 1 данного реш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на официальном сайте и на 5-ти информационных стендах расположенны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– магазин ПО «Курское» в д. Чаплыг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– магазин ПО «Курское» в д. 1-ое Курас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– магазин ПО «Курское» в д. 2-ое Курас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– магазин «Имидж» в д. Сапого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– администрация Пашков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его официального обнарод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spacing w:before="0" w:after="0"/>
        <w:ind w:righ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кого района Курской области                                      Колтунов М.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шк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Хорьяков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6D8B2F377D4CE2A4FD6A6F890925FB83C43E592AB8A489FBAFCF7D72482E652E57D56FBE42DEA8x209M" TargetMode="External"/><Relationship Id="rId3" Type="http://schemas.openxmlformats.org/officeDocument/2006/relationships/hyperlink" Target="consultantplus://offline/ref=ED6D8B2F377D4CE2A4FD6A6F890925FB83C43E582AB2A489FBAFCF7D72x40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26:00Z</dcterms:created>
  <dc:creator>pb</dc:creator>
  <dc:description/>
  <cp:keywords/>
  <dc:language>en-US</dc:language>
  <cp:lastModifiedBy>Пользователь</cp:lastModifiedBy>
  <cp:lastPrinted>2017-11-03T09:05:00Z</cp:lastPrinted>
  <dcterms:modified xsi:type="dcterms:W3CDTF">2018-10-31T09:03:00Z</dcterms:modified>
  <cp:revision>3</cp:revision>
  <dc:subject/>
  <dc:title/>
</cp:coreProperties>
</file>